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D. Dokumentace objektů a technických a technologických zaříz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okumentace objektů a technických a technologických zaříz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 Dokumentace stavebního nebo inženýrského objek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Architektonicko – stavební řeš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chnická zpráva:    Nová opěrná železobetonová zeď je inženýrské dílo, které slouží k zajištění svahu a komunikace Malá Žižkova. Opěrná zeď je odvodněna odvodňovacími otvory u paty zdi. Návrh opravy viz Obsah 1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Stavebně – konstrukč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Technická zpráva: Popis objektu, včetně rozměrů, použitých materiálů a výztuže viz Obsah 1 Návrh opravy a Obsah 3 Výkresová dokumentac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robný statický výpočet viz</w:t>
      </w:r>
      <w:r>
        <w:rPr>
          <w:rFonts w:cs="Arial" w:ascii="Arial" w:hAnsi="Arial"/>
          <w:sz w:val="24"/>
        </w:rPr>
        <w:t xml:space="preserve"> Obsah 2 Statický výpoč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resová část – viz Obsah 3 Výkresová dokum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27.06.2014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4:00Z</dcterms:created>
  <dc:creator>Ing. Stanislav Vonka</dc:creator>
  <dc:description/>
  <cp:keywords/>
  <dc:language>en-US</dc:language>
  <cp:lastModifiedBy> </cp:lastModifiedBy>
  <cp:lastPrinted>2014-03-25T09:09:00Z</cp:lastPrinted>
  <dcterms:modified xsi:type="dcterms:W3CDTF">2014-08-25T09:16:00Z</dcterms:modified>
  <cp:revision>38</cp:revision>
  <dc:subject/>
  <dc:title> </dc:title>
</cp:coreProperties>
</file>